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Verbos de cambio</w:t>
      </w:r>
      <w:r>
        <w:rPr>
          <w:rFonts w:cs="Arial" w:ascii="Arial" w:hAnsi="Arial"/>
          <w:b/>
          <w:bCs/>
          <w:u w:val="single"/>
        </w:rPr>
        <w:br/>
      </w:r>
      <w:r>
        <w:rPr>
          <w:b/>
          <w:bCs/>
        </w:rPr>
        <w:br/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>PONERSE</w:t>
      </w:r>
      <w:r>
        <w:rPr>
          <w:rFonts w:cs="Arial" w:ascii="Arial" w:hAnsi="Arial"/>
        </w:rPr>
        <w:t xml:space="preserve"> + adjetivos</w:t>
        <w:br/>
        <w:t>1.1 Cambio involuntario que no dura mucho tiempo. Se refiere, sobre todo, a estados de ánimo, aspectos y salud.</w:t>
        <w:br/>
        <w:t>Ej: Si sigues trabajando así, te pondrás enfermo.</w:t>
        <w:br/>
        <w:br/>
        <w:t xml:space="preserve">2. </w:t>
      </w:r>
      <w:r>
        <w:rPr>
          <w:rFonts w:cs="Arial" w:ascii="Arial" w:hAnsi="Arial"/>
          <w:b/>
          <w:bCs/>
        </w:rPr>
        <w:t xml:space="preserve">HACERSE </w:t>
      </w:r>
      <w:r>
        <w:rPr>
          <w:rFonts w:cs="Arial" w:ascii="Arial" w:hAnsi="Arial"/>
        </w:rPr>
        <w:t>+ adjetivos</w:t>
        <w:br/>
        <w:t>Sustantivo+ adjetivo</w:t>
        <w:br/>
        <w:t>(un) hombre/ mujer</w:t>
        <w:br/>
        <w:br/>
        <w:t>2.1. Con sujeto de persona expresa un cambio decidido por ésta: voluntariedad de realizar un cambio. Se usa sobre todo en lo referente a profesiones, idelogía, nacionalidad o religión.</w:t>
        <w:br/>
        <w:t>Ej: Me haré abogada, como mi padre.</w:t>
        <w:br/>
        <w:t>Se montó por su cuenta y se hizo empresario.</w:t>
        <w:br/>
        <w:t>No me acuerdo del nombre del político que se hizo budista.</w:t>
        <w:br/>
        <w:br/>
        <w:t>2.2. Idea de progreso</w:t>
        <w:br/>
        <w:t>Ej: Con las últimas lluvias, el camino se ha hecho intransitable.</w:t>
        <w:br/>
        <w:t>¡Qué rápido pasa el tiempo! Ya se ha hecho mujer y no nos hemos dado cuenta.</w:t>
        <w:br/>
        <w:br/>
        <w:t>2.3. Con el significado de ‘fingir un comportamiento’</w:t>
        <w:br/>
        <w:t>Ej: No te hagas el tonto, que me has entendido perfectamente.</w:t>
        <w:br/>
        <w:t>Se hicieron los locos para no saludarnos.</w:t>
        <w:br/>
        <w:br/>
        <w:t xml:space="preserve">3. </w:t>
      </w:r>
      <w:r>
        <w:rPr>
          <w:rFonts w:cs="Arial" w:ascii="Arial" w:hAnsi="Arial"/>
          <w:b/>
          <w:bCs/>
        </w:rPr>
        <w:t>VOLVERSE</w:t>
      </w:r>
      <w:r>
        <w:rPr>
          <w:rFonts w:cs="Arial" w:ascii="Arial" w:hAnsi="Arial"/>
        </w:rPr>
        <w:t xml:space="preserve"> + adjetivos</w:t>
        <w:br/>
        <w:t>+ un/una sustantivo + adjetivo</w:t>
        <w:br/>
        <w:br/>
        <w:t>3.1. Expresa un cambio considerado como más duradero. Expresa cómo es el sujeto tras el cambio y la nueva cualidad que ha adquirido. Equivale a SER + idea de cambio.</w:t>
        <w:br/>
        <w:t>El cambio suele ser involuntario y se observan dos tipos de adjetivos:</w:t>
        <w:br/>
        <w:t>- los de valor negativo: Ej. Se ha vuelto un tacaño</w:t>
        <w:br/>
        <w:t>- los que hacen referencia a la influencia positiva del paso del tiempo: Ej: Su compañía se ha vuelto indispensable para mí.</w:t>
        <w:br/>
        <w:t>3.2. Cambio de clase (religión, ideología) o de cualidades (forma de ser, físico) más duradero.</w:t>
        <w:br/>
        <w:br/>
        <w:t xml:space="preserve">4. </w:t>
      </w:r>
      <w:r>
        <w:rPr>
          <w:rFonts w:cs="Arial" w:ascii="Arial" w:hAnsi="Arial"/>
          <w:b/>
          <w:bCs/>
        </w:rPr>
        <w:t>QUEDARSE</w:t>
      </w:r>
      <w:r>
        <w:rPr>
          <w:rFonts w:cs="Arial" w:ascii="Arial" w:hAnsi="Arial"/>
        </w:rPr>
        <w:t xml:space="preserve"> + adjetivos</w:t>
        <w:br/>
        <w:t xml:space="preserve">Expresa el estado en el que se encuentra el sujeto tras el cambio, tras una transformación. Se parece a ‘estar’ en que no admite sustantivos directos y en que expresa estado. </w:t>
        <w:br/>
        <w:t>Ej: Con la noticia del accidente de sus amigos, se quedaron hechos polvo.</w:t>
        <w:br/>
        <w:t>Después de oír mis argumentos se quedaron sin palabras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5</w:t>
      </w:r>
      <w:r>
        <w:rPr>
          <w:rFonts w:cs="Arial" w:ascii="Arial" w:hAnsi="Arial"/>
          <w:b/>
          <w:bCs/>
        </w:rPr>
        <w:t xml:space="preserve">. LLEGAR A SER </w:t>
      </w:r>
      <w:r>
        <w:rPr>
          <w:rFonts w:cs="Arial" w:ascii="Arial" w:hAnsi="Arial"/>
        </w:rPr>
        <w:t>+ sust / frase sustantivada</w:t>
        <w:br/>
        <w:t>Adj. Sustantivado</w:t>
        <w:br/>
        <w:br/>
        <w:t xml:space="preserve">Expresa el resultado del cambio y que éste ha sido precedido de un proceso prolongado, transformaciòn progresiva con esfuerzo. Éste último implica una mayor duración. </w:t>
        <w:br/>
        <w:t>Ej: Llegó a ser la directora de la empresa, aunque nadie lo esperaba.</w:t>
        <w:br/>
        <w:t>Llegarás a ser lo que te propongas, eres muy ambicioso.</w:t>
        <w:br/>
        <w:br/>
        <w:t xml:space="preserve">6. </w:t>
      </w:r>
      <w:r>
        <w:rPr>
          <w:rFonts w:cs="Arial" w:ascii="Arial" w:hAnsi="Arial"/>
          <w:b/>
          <w:bCs/>
        </w:rPr>
        <w:t>CONVERTIRSE EN</w:t>
      </w:r>
      <w:r>
        <w:rPr>
          <w:rFonts w:cs="Arial" w:ascii="Arial" w:hAnsi="Arial"/>
        </w:rPr>
        <w:t xml:space="preserve"> + sust/ Adj sustantivados</w:t>
        <w:br/>
        <w:t>Expresa un cambio de cualidad/naturaleza sin que haya participación del sujeto.</w:t>
        <w:br/>
        <w:t>Ej: La gente solía decir que los taberneros convierten el vino en agua. No sé si esto vale todavía hoy.</w:t>
        <w:br/>
        <w:t>Es increíble: era un buen trabajador y se ha convertido en un perezoso monumental.</w:t>
        <w:br/>
        <w:br/>
        <w:t xml:space="preserve">7. </w:t>
      </w:r>
      <w:r>
        <w:rPr>
          <w:rFonts w:cs="Arial" w:ascii="Arial" w:hAnsi="Arial"/>
          <w:b/>
          <w:bCs/>
        </w:rPr>
        <w:t>PASAR A SER</w:t>
      </w:r>
      <w:r>
        <w:rPr>
          <w:rFonts w:cs="Arial" w:ascii="Arial" w:hAnsi="Arial"/>
        </w:rPr>
        <w:br/>
        <w:t>Expresa la existencia de una situación anterior al cambio</w:t>
        <w:br/>
        <w:t>Ej: De ser un simple botones pasó a ser director del hotel.</w:t>
        <w:br/>
        <w:br/>
        <w:br/>
      </w:r>
      <w:r>
        <w:rPr>
          <w:rFonts w:cs="Arial" w:ascii="Arial" w:hAnsi="Arial"/>
          <w:b/>
          <w:bCs/>
        </w:rPr>
        <w:t>EJERCICIOS</w:t>
        <w:br/>
        <w:br/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i/>
          <w:iCs/>
        </w:rPr>
        <w:t>Completa con el verbo adecuado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1.No me digas todo lo que tengo que hacer, que...........muy nervioso y me sale todo mal.</w:t>
        <w:br/>
        <w:t>2.Siempre que le toca pagar a él, se................ el sordo con una facilidad...</w:t>
        <w:br/>
        <w:t>3. ¿Qué te pasa?</w:t>
        <w:br/>
        <w:t>Es que estoy pensando y creo que estoy..............una máquina de trabajar y casi no tengo tiempo para las cosas.</w:t>
        <w:br/>
        <w:t>4. Oye, Ana y Ricardo se separan. Cuando me lo contaron el otro día..................sin habla. ¡Parecían la pareja perfecta!</w:t>
        <w:br/>
        <w:t>5. Me parece que con los años..............mucho más desconfiados.</w:t>
        <w:br/>
        <w:t>6. ¡Cómo has cambiado! Hay que ver qué independiente..........................</w:t>
        <w:br/>
        <w:t>7. ¡Quién lo iba a decir! Empezó de cero y..................lo más alto. Y todo a fuerza de trabajo.</w:t>
        <w:br/>
        <w:t>8. El hijo de Rosa ...............abogado, como quería ella.</w:t>
        <w:br/>
        <w:t>9. Con lo poco que me gustaba el ordenador y fíjate: ahora....................indispensable.</w:t>
        <w:br/>
        <w:t>10. Después de jugarse en el casino todo lo que llevaba...................con lo puesto.</w:t>
        <w:br/>
        <w:t>11. Carlitos ¡mira cómo..............! Pareces un cuadro abstracto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i/>
          <w:iCs/>
        </w:rPr>
        <w:t>Sustituye los verbos en cursiva, haciendo los cambios necesarios, por una construcción equivalente con un verbo de camb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br/>
      </w:r>
      <w:r>
        <w:rPr>
          <w:rFonts w:cs="Arial" w:ascii="Arial" w:hAnsi="Arial"/>
        </w:rPr>
        <w:t xml:space="preserve">2.1. Con los años </w:t>
      </w:r>
      <w:r>
        <w:rPr>
          <w:rFonts w:cs="Arial" w:ascii="Arial" w:hAnsi="Arial"/>
          <w:i/>
          <w:iCs/>
        </w:rPr>
        <w:t>se te ha endulzado</w:t>
      </w:r>
      <w:r>
        <w:rPr>
          <w:rFonts w:cs="Arial" w:ascii="Arial" w:hAnsi="Arial"/>
        </w:rPr>
        <w:t xml:space="preserve"> la mirada, antes parecía que ibas a comerte a alguien.</w:t>
        <w:br/>
        <w:t xml:space="preserve">2.2 Oye, vámonos que me </w:t>
      </w:r>
      <w:r>
        <w:rPr>
          <w:rFonts w:cs="Arial" w:ascii="Arial" w:hAnsi="Arial"/>
          <w:i/>
          <w:iCs/>
        </w:rPr>
        <w:t>estoy congeland</w:t>
      </w:r>
      <w:r>
        <w:rPr>
          <w:rFonts w:cs="Arial" w:ascii="Arial" w:hAnsi="Arial"/>
        </w:rPr>
        <w:t>o.</w:t>
        <w:br/>
        <w:t xml:space="preserve">2.3. No sé si es bueno, pero me </w:t>
      </w:r>
      <w:r>
        <w:rPr>
          <w:rFonts w:cs="Arial" w:ascii="Arial" w:hAnsi="Arial"/>
          <w:i/>
          <w:iCs/>
        </w:rPr>
        <w:t>estoy acostumbrando a vivir</w:t>
      </w:r>
      <w:r>
        <w:rPr>
          <w:rFonts w:cs="Arial" w:ascii="Arial" w:hAnsi="Arial"/>
        </w:rPr>
        <w:t xml:space="preserve"> sin trabajar.</w:t>
        <w:br/>
        <w:t xml:space="preserve">2.4. Parece que todos </w:t>
      </w:r>
      <w:r>
        <w:rPr>
          <w:rFonts w:cs="Arial" w:ascii="Arial" w:hAnsi="Arial"/>
          <w:i/>
          <w:iCs/>
        </w:rPr>
        <w:t>hemos enloquecid</w:t>
      </w:r>
      <w:r>
        <w:rPr>
          <w:rFonts w:cs="Arial" w:ascii="Arial" w:hAnsi="Arial"/>
        </w:rPr>
        <w:t>o hoy en día.</w:t>
        <w:br/>
        <w:t xml:space="preserve">2.5. </w:t>
      </w:r>
      <w:r>
        <w:rPr>
          <w:rFonts w:cs="Arial" w:ascii="Arial" w:hAnsi="Arial"/>
          <w:i/>
          <w:iCs/>
        </w:rPr>
        <w:t xml:space="preserve">Me enferman </w:t>
      </w:r>
      <w:r>
        <w:rPr>
          <w:rFonts w:cs="Arial" w:ascii="Arial" w:hAnsi="Arial"/>
        </w:rPr>
        <w:t>los tipos que se creen que tienen más razón porque gritan má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i/>
          <w:iCs/>
        </w:rPr>
        <w:t>Completa con un verbo de cambio:</w:t>
      </w:r>
      <w:r>
        <w:rPr>
          <w:rFonts w:cs="Arial" w:ascii="Arial" w:hAnsi="Arial"/>
          <w:i/>
          <w:iCs/>
        </w:rPr>
        <w:br/>
        <w:br/>
      </w:r>
      <w:r>
        <w:rPr>
          <w:rFonts w:cs="Arial" w:ascii="Arial" w:hAnsi="Arial"/>
        </w:rPr>
        <w:t>1. Cuando tienes sueño_________insoportable.</w:t>
        <w:br/>
        <w:t>2. _________miembro de una secta religiosa muy extraña.</w:t>
        <w:br/>
        <w:t>3. __________boquiabierto ante una reacción como aquella.</w:t>
        <w:br/>
        <w:t>4. ¡No________así! La cosa no es tan grave.</w:t>
        <w:br/>
        <w:t>5. Comenzó de secretaria y _______jefa de administración.</w:t>
        <w:br/>
        <w:t>6. A pesar de los problemas que pasó________lo que se había propuesto.</w:t>
        <w:br/>
        <w:t>7. Después de haber tomado aquella decisión __________muy satisfecha.</w:t>
        <w:br/>
        <w:t>8. Con tantos pasteles te________como una foca.</w:t>
        <w:br/>
        <w:t>9. Si le hablas de esa manera se_________más nervioso que un flan.</w:t>
        <w:br/>
        <w:t>10. Cuando estás con tus amigos __________muy gallito.</w:t>
        <w:br/>
        <w:t>11. __________en su mejor amigo a pesar de sus diferencias iniciales.</w:t>
        <w:br/>
        <w:t xml:space="preserve">12. Con el tiempo_________muy desconfiad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Postauthorvcard">
    <w:name w:val="post-author vcard"/>
    <w:basedOn w:val="Carpredefinitoparagrafo"/>
    <w:qFormat/>
    <w:rPr/>
  </w:style>
  <w:style w:type="character" w:styleId="Fn">
    <w:name w:val="fn"/>
    <w:basedOn w:val="Carpredefinitoparagrafo"/>
    <w:qFormat/>
    <w:rPr/>
  </w:style>
  <w:style w:type="character" w:styleId="Posttimestamp">
    <w:name w:val="post-timestamp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ostcommentlink">
    <w:name w:val="post-comment-link"/>
    <w:basedOn w:val="Carpredefinitoparagrafo"/>
    <w:qFormat/>
    <w:rPr/>
  </w:style>
  <w:style w:type="character" w:styleId="Itemcontrolblogadminpid403423480">
    <w:name w:val="item-control blog-admin pid-403423480"/>
    <w:basedOn w:val="Carpredefinitoparagrafo"/>
    <w:qFormat/>
    <w:rPr/>
  </w:style>
  <w:style w:type="character" w:styleId="Postlabels">
    <w:name w:val="post-label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59:00Z</dcterms:created>
  <dc:creator>Susi</dc:creator>
  <dc:description/>
  <cp:keywords/>
  <dc:language>en-US</dc:language>
  <cp:lastModifiedBy>Susana Larranaga</cp:lastModifiedBy>
  <cp:lastPrinted>2012-10-30T08:56:00Z</cp:lastPrinted>
  <dcterms:modified xsi:type="dcterms:W3CDTF">2012-11-06T14:48:00Z</dcterms:modified>
  <cp:revision>4</cp:revision>
  <dc:subject/>
  <dc:title>Verbos de cambio</dc:title>
</cp:coreProperties>
</file>